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«09» апрел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 w:val="27"/>
                <w:szCs w:val="27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а заседания комиссии по приватизации имущества городского поселения «Печора» от 11.03.2025 №17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 (приложение 1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№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09» апреля 2025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 Печора, ул. Строительная, д.18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 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с учетом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  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1" w:name="_Hlk185342286"/>
      <w:bookmarkEnd w:id="1"/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5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2" w:name="_Hlk183504592"/>
      <w:r>
        <w:rPr>
          <w:szCs w:val="26"/>
        </w:rPr>
        <w:t>10. Признание претендентов участниками продажи – 16 мая 2025 г. в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9 ма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9  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3" w:name="_Hlk185342286"/>
      <w:bookmarkStart w:id="4" w:name="_Hlk185342286"/>
      <w:bookmarkEnd w:id="4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4-08T11:31:00Z</cp:lastPrinted>
  <dcterms:modified xsi:type="dcterms:W3CDTF">2025-04-09T06:29:00Z</dcterms:modified>
  <cp:revision>38</cp:revision>
  <dc:subject/>
  <dc:title/>
</cp:coreProperties>
</file>